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7982637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7089150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3130331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40394811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