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7162725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3609369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67886502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99879621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