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5639966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5416146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51888646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86095766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